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MISCELLANEOUS EQUITABLE REMED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Pretend you are taking the Arkansas Bar examination, and to your shock you see the following question: "Give a one sentence definition and an example of the following." Use the statutes and any other materials to answer as best as you are abl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.</w:t>
        <w:tab/>
        <w:t>Bill Quia Tim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>Interpleader - ARCP 2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Bill of Peace - see pages 335-33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</w:rPr>
      </w:pPr>
      <w:r>
        <w:rPr>
          <w:sz w:val="24"/>
        </w:rPr>
        <w:tab/>
        <w:t>Injunction against a pending action in another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.</w:t>
        <w:tab/>
        <w:t>Declaratory Judgment - See pages 982-983; 1013-1014; ARCP 57, § 16-111-102 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6.</w:t>
        <w:tab/>
        <w:t>Cancellation of Instru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7.</w:t>
        <w:tab/>
        <w:t>Master-ARCP 53; §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8.</w:t>
        <w:tab/>
        <w:t>Receiver-ARCP 66; § 16-117-203 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9.</w:t>
        <w:tab/>
        <w:t>Writ of Ne Exeat - § 16-55-113; §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0.</w:t>
        <w:tab/>
        <w:t>Writ of Assistance - Rule 7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1.</w:t>
        <w:tab/>
        <w:t>Writ of Sequestration - Rule 70; § 9-12-31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.</w:t>
        <w:tab/>
        <w:t>Fraudulent Transfer - § 4-59-204 to 2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.</w:t>
        <w:tab/>
        <w:t>Variations of injunctions - See pages 293; 303-316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a)</w:t>
        <w:tab/>
        <w:t>preventive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b)</w:t>
        <w:tab/>
        <w:t>restorative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prophylactic</w:t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d)</w:t>
        <w:tab/>
        <w:t>structu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6</w:t>
      </w:r>
    </w:p>
    <w:sectPr>
      <w:type w:val="nextPage"/>
      <w:pgSz w:w="12240" w:h="15840"/>
      <w:pgMar w:left="72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